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"/>
        <w:gridCol w:w="543"/>
        <w:gridCol w:w="729"/>
        <w:gridCol w:w="77"/>
        <w:gridCol w:w="11"/>
        <w:gridCol w:w="165"/>
        <w:gridCol w:w="752"/>
        <w:gridCol w:w="551"/>
        <w:gridCol w:w="158"/>
        <w:gridCol w:w="240"/>
        <w:gridCol w:w="185"/>
        <w:gridCol w:w="993"/>
        <w:gridCol w:w="121"/>
        <w:gridCol w:w="119"/>
        <w:gridCol w:w="327"/>
        <w:gridCol w:w="534"/>
        <w:gridCol w:w="11"/>
        <w:gridCol w:w="545"/>
        <w:gridCol w:w="44"/>
        <w:gridCol w:w="283"/>
        <w:gridCol w:w="236"/>
        <w:gridCol w:w="23"/>
        <w:gridCol w:w="571"/>
        <w:gridCol w:w="95"/>
        <w:gridCol w:w="307"/>
        <w:gridCol w:w="186"/>
        <w:gridCol w:w="216"/>
        <w:gridCol w:w="20"/>
        <w:gridCol w:w="593"/>
        <w:gridCol w:w="119"/>
        <w:gridCol w:w="1287"/>
        <w:gridCol w:w="9"/>
      </w:tblGrid>
      <w:tr>
        <w:trPr>
          <w:trHeight w:val="23" w:hRule="atLeast"/>
        </w:trPr>
        <w:tc>
          <w:tcPr>
            <w:tcW w:w="10925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附属第一医院公开招聘应聘登记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10925" w:type="dxa"/>
            <w:gridSpan w:val="3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聘科室及岗位编码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 xml:space="preserve">只能应聘一个岗位）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360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57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6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70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面貌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5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5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23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平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住院医师规范化培训证书       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有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规培中  □无</w:t>
            </w:r>
          </w:p>
        </w:tc>
      </w:tr>
      <w:tr>
        <w:trPr>
          <w:trHeight w:val="695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资格及取得时间</w:t>
            </w:r>
          </w:p>
        </w:tc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任专业技术职务及时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69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状况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25" w:type="dxa"/>
            <w:gridSpan w:val="1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紧急联系人手机：              </w:t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443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科研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导师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（学位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可加行）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（科室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720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表性成果情况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可加行或另附页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科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批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学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论文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杂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、中华或中国）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年月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注明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I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SSN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情况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成果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项级别和等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材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版单位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身份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字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撰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字数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奖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荣誉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项级别和等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请按时间、内容、承担的工作列出，按重要程度排序，最多可列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援藏援疆工作、基层工作经历等）</w:t>
            </w:r>
          </w:p>
        </w:tc>
      </w:tr>
      <w:tr>
        <w:trPr>
          <w:trHeight w:val="8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：只填写以通讯作者、第一作者已发表的论文（已收录未发表的要在“发表情况”注明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省部级以上前二或厅局级第一的项目，第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第二主编的专著。</w:t>
            </w:r>
          </w:p>
        </w:tc>
      </w:tr>
      <w:tr>
        <w:trPr>
          <w:trHeight w:val="1550" w:hRule="atLeast"/>
        </w:trPr>
        <w:tc>
          <w:tcPr>
            <w:tcW w:w="222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701" w:type="dxa"/>
            <w:gridSpan w:val="2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及社会关系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10925" w:type="dxa"/>
            <w:gridSpan w:val="3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是否服从医院调剂 ： □是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□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</w:t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人签名：         日期：</w:t>
            </w:r>
          </w:p>
        </w:tc>
      </w:tr>
      <w:tr>
        <w:trPr>
          <w:trHeight w:val="348" w:hRule="atLeast"/>
        </w:trPr>
        <w:tc>
          <w:tcPr>
            <w:tcW w:w="10925" w:type="dxa"/>
            <w:gridSpan w:val="3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双面打印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 w:val="false"/>
          <w:b w:val="false"/>
          <w:bCs w:val="false"/>
          <w:i/>
          <w:i/>
          <w:iCs/>
          <w:sz w:val="21"/>
          <w:szCs w:val="21"/>
          <w:u w:val="none"/>
          <w:lang w:val="en-US" w:eastAsia="zh-CN"/>
        </w:rPr>
      </w:pPr>
      <w:r>
        <w:rPr>
          <w:b w:val="false"/>
          <w:bCs w:val="false"/>
          <w:i/>
          <w:iCs/>
          <w:sz w:val="21"/>
          <w:szCs w:val="21"/>
          <w:u w:val="none"/>
          <w:lang w:val="en-US" w:eastAsia="zh-CN"/>
        </w:rPr>
        <w:t>（请单独另起一页打印本承诺书，打印时请删除本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b/>
          <w:b/>
          <w:bCs/>
          <w:i/>
          <w:i/>
          <w:iCs/>
          <w:sz w:val="28"/>
          <w:szCs w:val="28"/>
          <w:u w:val="none"/>
          <w:lang w:val="en-US" w:eastAsia="zh-CN"/>
        </w:rPr>
      </w:pPr>
      <w:r>
        <w:rPr>
          <w:b/>
          <w:bCs/>
          <w:i/>
          <w:i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上所填写及所附证明文件均属真实、符合学术道德规范，并可提供有关身份及资历文件的正本以供核实。本人愿为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遵守国家法律，履行保密义务，不以任何方式泄露所接触和知悉的国家秘密。未经原单位审查批准，不擅自发表涉及原单位未公开工作内容的文章、著述。忠诚医疗事业，恪守学术规范，严谨治学，为人师表，关爱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本人承诺无以下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受过刑事处罚或涉嫌违法犯罪正在接受调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被开除中国共产党党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被开除公职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被依法列为失信联合惩戒对象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尚未解除纪律处分或者正在接受纪律审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 xml:space="preserve">近两年内，在机关、事业单位招录（聘）考试、体检或考察中存在违纪行为的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根据《事业单位人事管理回避规定》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人社部规〔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 xml:space="preserve">聘用后即构成回避关系的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存在医德医风不合格，或因师德师风失范、学术不端等被处分过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工作以来受过党纪处分、行政处分的，或存在年度考核不合格、基本合格的，或医师定期考核不合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发生医疗、教学等差错事故未过处理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申报材料不真实，或不按规定时间、程序提交完整申报材料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法律、法规规定的其它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本人知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若故意虚报资料或隐瞒重要事实，中山大学附属第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医院可取消已发出的邀约或聘约，即使已获聘任亦可被解聘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日期：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5:00Z</dcterms:created>
  <dc:creator>微软用户</dc:creator>
  <dc:description/>
  <dc:language>en-US</dc:language>
  <cp:lastModifiedBy>颜彦页</cp:lastModifiedBy>
  <cp:lastPrinted>2016-04-12T18:03:00Z</cp:lastPrinted>
  <dcterms:modified xsi:type="dcterms:W3CDTF">2025-11-13T06:54:24Z</dcterms:modified>
  <cp:revision>34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0823CE8DF449BBB2B4F763931400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Y5MmEwYzBhNzliYTk1YmIwNWQ0N2UyYWZkNzQ4NDIiLCJ1c2VySWQiOiI1NTYyMzI2NTUifQ==</vt:lpwstr>
  </property>
  <property fmtid="{D5CDD505-2E9C-101B-9397-08002B2CF9AE}" pid="5" name="commondata">
    <vt:lpwstr>commondata</vt:lpwstr>
  </property>
</Properties>
</file>